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AKCE</w:t>
        <w:tab/>
        <w:tab/>
        <w:tab/>
        <w:tab/>
        <w:tab/>
        <w:t xml:space="preserve">: Karlovy Vary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– Revitalizace objektu Císařských lázní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MÍSTO STAVBY</w:t>
        <w:tab/>
        <w:tab/>
        <w:tab/>
        <w:t xml:space="preserve">: </w:t>
      </w:r>
      <w:r>
        <w:rPr>
          <w:rFonts w:cs="Arial Narrow" w:ascii="Arial Narrow" w:hAnsi="Arial Narrow"/>
          <w:caps/>
        </w:rPr>
        <w:t xml:space="preserve">karlovy vary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Mariánskolázeňská č.p. 306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</w:t>
      </w:r>
      <w:r>
        <w:rPr>
          <w:rFonts w:cs="Arial Narrow" w:ascii="Arial Narrow" w:hAnsi="Arial Narrow"/>
        </w:rPr>
        <w:tab/>
        <w:t xml:space="preserve">  pozemek parc. č. 90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STUPEŇ DOKUMENTACE</w:t>
        <w:tab/>
        <w:tab/>
        <w:t>:  dokumentace pro STAVEBNÍ řízení - DSP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ab/>
        <w:tab/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objekt</w:t>
        <w:tab/>
        <w:tab/>
        <w:tab/>
        <w:tab/>
        <w:t>: SO 102 - servisní trakt a rašelinový pavilon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b/>
          <w:caps/>
        </w:rPr>
        <w:t>část dokumentace - profese</w:t>
        <w:tab/>
        <w:t>: architektonicko-stavební   /arch/</w:t>
      </w:r>
    </w:p>
    <w:p>
      <w:pPr>
        <w:pStyle w:val="Normal"/>
        <w:ind w:left="2832" w:firstLine="708"/>
        <w:rPr/>
      </w:pPr>
      <w:r>
        <w:rPr>
          <w:rFonts w:eastAsia="Arial Narrow" w:cs="Arial Narrow" w:ascii="Arial Narrow" w:hAnsi="Arial Narrow"/>
          <w:caps/>
        </w:rPr>
        <w:t xml:space="preserve">  </w:t>
      </w:r>
      <w:r>
        <w:rPr>
          <w:rFonts w:cs="Arial Narrow" w:ascii="Arial Narrow" w:hAnsi="Arial Narrow"/>
          <w:b/>
          <w:caps/>
          <w:sz w:val="36"/>
        </w:rPr>
        <w:t>SKLADBY KONSTRUKCÍ</w:t>
      </w:r>
    </w:p>
    <w:p>
      <w:pPr>
        <w:pStyle w:val="Normal"/>
        <w:rPr>
          <w:rFonts w:ascii="Arial Narrow" w:hAnsi="Arial Narrow" w:cs="Arial Narrow"/>
          <w:b/>
          <w:b/>
          <w:caps/>
        </w:rPr>
      </w:pPr>
      <w:r>
        <w:rPr>
          <w:rFonts w:cs="Arial Narrow" w:ascii="Arial Narrow" w:hAnsi="Arial Narrow"/>
          <w:caps/>
        </w:rPr>
        <w:tab/>
        <w:tab/>
        <w:tab/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ÁZKOVÉ ČÍSLO</w:t>
        <w:tab/>
        <w:tab/>
        <w:tab/>
        <w:t xml:space="preserve">: </w:t>
      </w:r>
      <w:r>
        <w:rPr>
          <w:rFonts w:cs="Arial Narrow" w:ascii="Arial Narrow" w:hAnsi="Arial Narrow"/>
          <w:caps/>
        </w:rPr>
        <w:t>300 800 61-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</w:t>
      </w:r>
    </w:p>
    <w:p>
      <w:pPr>
        <w:pStyle w:val="Normal"/>
        <w:rPr/>
      </w:pPr>
      <w:r>
        <w:rPr>
          <w:rFonts w:cs="Arial Narrow" w:ascii="Arial Narrow" w:hAnsi="Arial Narrow"/>
        </w:rPr>
        <w:t>INVESTOR A OBJEDNATEL</w:t>
        <w:tab/>
        <w:tab/>
        <w:t>: Císařské lázně Karlovy Vary, zájmové sdružení právnických osob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360 21 Karlovy Vary – Dvory,  Závodní 353/88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>smlouva o dílo</w:t>
      </w:r>
      <w:r>
        <w:rPr>
          <w:rFonts w:cs="Arial Narrow" w:ascii="Arial Narrow" w:hAnsi="Arial Narrow"/>
        </w:rPr>
        <w:tab/>
        <w:tab/>
        <w:tab/>
        <w:t xml:space="preserve">: č.  122/2009   ze dne 24.3.2009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HOTOVITEL </w:t>
        <w:tab/>
        <w:tab/>
        <w:tab/>
        <w:tab/>
        <w:t>: INTAR a.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656 73 Brno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Bezručova 17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VEDOUCÍ TÝMU</w:t>
        <w:tab/>
        <w:tab/>
        <w:tab/>
        <w:t>: 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INTAR a.s. - atelier Prah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120 00 Praha 2 - Vinohrady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Polská 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caps/>
        </w:rPr>
        <w:t xml:space="preserve">zpracovatelé </w:t>
        <w:tab/>
        <w:tab/>
      </w:r>
      <w:r>
        <w:rPr>
          <w:rFonts w:cs="Arial Narrow" w:ascii="Arial Narrow" w:hAnsi="Arial Narrow"/>
        </w:rPr>
        <w:tab/>
        <w:t>: ing. Martin Strnad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UM ZPRACOVÁNÍ</w:t>
        <w:tab/>
        <w:tab/>
        <w:tab/>
        <w:t>: září 2011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>.................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>ing. arch. Tomáš Dohnal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 xml:space="preserve">           autorizovaný architekt ČK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 xml:space="preserve">     </w:t>
      </w:r>
      <w:r>
        <w:br w:type="page"/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oznámka ke specifikacím, standardům a referenčním materiálům, výrobkům, systémům a zařízením, uvedeným v dokumentaci a výkazech výměr, specifikacích a slepých rozpočtech: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7088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399"/>
        <w:jc w:val="both"/>
        <w:rPr/>
      </w:pPr>
      <w:r>
        <w:rPr>
          <w:rFonts w:cs="Arial Narrow" w:ascii="Arial Narrow" w:hAnsi="Arial Narrow"/>
          <w:sz w:val="22"/>
          <w:szCs w:val="22"/>
        </w:rPr>
        <w:t>V projektové dokumentaci, ve skladbách konstrukcí, soupisech výrobků, ve výkazech výměr (specifikacích, slepých rozpočtech) uvedené specifikace, standardy a referenční materiály, výrobky, systémy a zařízení s uvedenými konkrétními jmény výrobků nebo výrobců či dodavatelů nejsou pro uchazeče (soutěžitele) ve výběrovém řízení na dodavatele stavby či dílčích částí stavby závazné. Jsou uvedeny pouze jako standardy technických a kvalitativních parametrů a mohou být pro provedení stavby nahrazeny jinými materiály, výrobky, systémy a zařízeními shodných nebo lepších technických a kvalitativních parametrů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RAŠELINOVÝ PAVILO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1 – PODLAHA NA TERÉNU VE 2PP (VE STÁV. KANÁLECH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avážka prolitá maltou a betonem 6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sutí, opatrně zhutni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2 – PODLAHA NA TERÉNU 1PP - podlahové vytápění (za předpokladu zajištění suchého prostředí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600mm - z toho demontovat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4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3 –PODLAHA 1PP STŘED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betonové panely, cihelné klenby  - zachova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- cca 2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kanály zasypat a zhutni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4 – PODLAHA V PRŮJEZDU 1NP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50mm, odbourat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cca 100mm - demontovat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cca 3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podsyp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dlažební kostky opravit, doplnit, tl. 10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5 – PODLAHA 1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7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6 – PODLAHA 1NP LE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vojitý strop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cihelná valená klenba cca 150mm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 - demontáž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2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demontáž novodobého betonového stropu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a – PODLAHA 1NP PRAVÁ STRANA - NA TERÉN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zemi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avážka prolitá maltou a betonem (600mm) - z toho demontovat 4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 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6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stávající zemina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távající skladba (navážka prolitá maltou a betonem 200mm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vý vyrovnávací podsyp tl.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- 40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Ukce = 0,34W/m2K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7b – PODLAHA 1NP PRAVÁ STRANA - NAD JÍMKOU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emontovat korunu zdiva pod úroveň nové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- demontáž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min cca 13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5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stávající jímku zasypat a zhutni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ískový vyrovnávací podsyp tl. 1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kladní betonová deska C20/25 XC2 výztuž sítí 2x (průměr 6 mm, oka 100x100)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hydroizolace - asfaltový SBS modifikovaný pás - volně položený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á geotextílie 500g/m2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hranný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tl.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(cementová) mazanina s podlahovým vytápěním 8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podlahy - 35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45W/m2K, Udop = 0,30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34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08 – PODLAHA 2NP STŘED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- min cca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09 – PODLAHA 2NP LEVÁ STRAN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cca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3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podlahy nad klenbou - min cca 1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ásyp + betonová mazanina min 3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0 – PODLAHA 2NP PRAVÁ ST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ocelové nosník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 části betonový str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záklop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konstrukce - cca 2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nový strop - betonové klenby do ocelových nosníků 24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tl.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nhydritová mazanina s podlahovým vytápěním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polyuretanová stěrka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podlahy nad klenbou - min 12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1 – STŘECHA KLENB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násyp + betonová mazanina cca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celková výška skladby nad klenbou - cca 2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ihelná valená klenba cca 150mm (ve spádu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min 2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izolace z minerální vaty tl.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podklad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třešního souvrství - 22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12 – STŘECHA KROV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é pásy 2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latě ve spá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z minerální vaty 2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asfaltová hydroizolace s čedičovým jemným posype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13 – STŘECHA SVĚTLÍK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Stávající skladba - demontáž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 - zůstávají, po odkrytí se posoud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bednění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celková výška skladby - cca 3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  <w:u w:val="single"/>
        </w:rPr>
        <w:t>Nová skladba</w:t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é krokv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dřevěný prkenný záklo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jistná hydroizola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lechová krytina TiZn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kladby - 3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r>
        <w:br w:type="page"/>
      </w:r>
    </w:p>
    <w:p>
      <w:pPr>
        <w:pStyle w:val="Heading4"/>
        <w:pBdr>
          <w:bottom w:val="single" w:sz="6" w:space="1" w:color="000000"/>
        </w:pBdr>
        <w:spacing w:before="0" w:after="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>PODLAHY - SERVISNÍ OBJEKT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1 – PODLAHA V PODZEMNÍM VZT KANÁLE R1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betonová mazanina ve spádu k revizní šachtě (uprostřed kanálu odtokový kanálek š=300mm ve spádu, hl. 90-220) tl. vrstvy 115-245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5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20-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2 – PODLAHA V PODZEMNÍM KANÁLE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1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1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3 – PODLAHA NA VE VÝTAHOVÉ ŠACHTĚ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cementový potěr s nátěrem odolným ropným produktům 50mm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4a - PODLAHA STROJOVEN S HYDROIZOLACÍ VE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, strojovny ve spádu k vpustím 8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30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S34b - PODLAHA S HYDROIZOLACÍ V MÍSTNOSTI DA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epoxidová stěrka, se zvýš. mechanickou odolností s neskluzným povrchem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5 - PODLAHA VE VENKOVNÍCH ŠACHTÁCH VZT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1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k vpustím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proti svrchu stékající vodě (stěrková/tekutá hydroizolace, vyztužená PES fólií) 2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podlahová stěrka pro venkovní prostředí, voděodolná, mrazuvzdorná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60 - 3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6a - PODLAHA VE VODNÍ NÁDRŽI S HYDROIZOLACÍ PRO NÁDRŽE VODY NA ÚROVNI -11,90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50-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50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36b - PODLAHA V ČERPACÍ JÍMCE S HYDROIZOLACÍ PRO NÁDRŽE VODY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základová deska 4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ve spádu 450-5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rtifikovaný vodotěsný povlak. systém pro zásob. nádrže užitkové vody 2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450 - 5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7 - PODLAHA CHODEB A OSTATNÍCH TECH. PROVOZŮ V 2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ýplňový beton (pro podlahové rozvody profesí) 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1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základovou deskou - 2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38 - DVOJITÁ PODLAHA V ROZVODNĚ VN, NA ÚROVNI  -5,350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entový potěr, povrch vyrov. bezprašná stěrka nebo bezprašný nátěr 50mm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vojitá montovaná kladená elektrostaticky vodivá podlaha, rastr 600 x 600mm, výška 90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ecifikace: zdvojená podlaha s vyjímatel. podlah. panely (kladená), ocel. pozink. konstrukc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(stavitelné podpěry, vodor. spojníky), únosnost min. 1500kg/m2 a 300kg bodově, požár. odolnost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30, podlahové panely na bázi dřevotřísky, spodní strana ocel. pozink. plech, nášlapná vrstva PVC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mogenní pro vyšší namáhání (tl. min. 1,7mm), elektrostaticky vodivá, připojit na uzem. elektro,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ojky lepit nebo šroub. k podkladu, součástí dodávky podlahy i vyrovnávací stupně vč. boku z.p.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9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>S39 - PODLAHA CHODEB A OSTATNÍCH PROVOZŮ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 / rovinnosti stropní desky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3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0 - PODLAHA CHODEB NA VENKOVNÍM SCHODIŠTI V 1.PP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elezobetonová deska 200mm (viz PD statika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vyrovnávací stěrka (dle potřeby/rovinnosti stropní desky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epelná a akustická izolace - elastifikované podlahové desky EPS 5000 tl. 40mm pro těžké plovoucí podlah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separační foli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betonová mazanina s kari sítí (W4, oka 100x100mm) 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odlahová stěrka 10mm</w:t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10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Akustické obklady v prostorách pro VZT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ová konstrukce pro sádrokarton. stěny, profily CW 100 (obklady tl. 100 mm) a CW 50 (obklady tl. 50 mm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akustická izolace – desky z miner. vláken tl. 100 mm a tl. 50 mm, objem. hmotnost 65 kg/m3, povrch. úprava netkanou textilií, hydrofobizované, tř. reakce na oheň A1, akust. absorpce při tl. 100 mm: 0,41/125Hz; 0,60/250Hz; 0,84/500Hz; 0,86/1000Hz; 0,94/2000Hz; 0,95/4000Hz (standard např. ORSTECH 65NT)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TAHOKOV pozinkovaný DX51D + Z – TR/16,0/1,8/tl. 1 mm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ocel. pozink. spojovací a upevňovací materiál (přítlačné lišty, upev. třmeny, šrouby aj. spoj. a upev. materiál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1 - VOZOVKA NAD 1.PP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- železobetonová deska 300mm (viz PD statika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yrovnávací stěrka 5-1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parozábran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cem. potěr/bet. mazanina ve spádu dle komunikace 30-190mm (od. tl. 110mm vylehčit deskami XPS 5000 CS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dotěsná izolace - hydroizolační PVC-P fólie pro vyšší namáhání (tl. min 1,5mm), oboustranně mezi ochranné a separační textilie ze synt. vláken (min 500g/m2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tepelná izolace XPS 5000 CS s velmi vysokou pevností v tlaku 700kPA, hrany s polodrážkami, 16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vozovka - součást projektu inž. objektu IO101 Komunikace 18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nad stropní deskou - 380-540mm 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(Upož = 0,24W/m2K, Udop = 0,16W/m2K)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Ukce = 0,21W/m2K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42 - RAMP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rostlý terén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drť ŠD 0-64 25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štěrkopísek + vápno 40mm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- žulová mozaika řezaná 60mm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elková výška souvrství - 350mm 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531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 xml:space="preserve">-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9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8"/>
    </w:tblGrid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 xml:space="preserve">Revitalizace objektu Císařských lázní KV - Servisní trakt a Rašelinový pavilon  - DSP                                                   09/2011                                                                                                        </w:t>
          </w:r>
        </w:p>
      </w:tc>
    </w:tr>
    <w:tr>
      <w:trPr/>
      <w:tc>
        <w:tcPr>
          <w:tcW w:w="9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t>1</w:t>
          </w:r>
          <w:r>
            <w:rPr>
              <w:rStyle w:val="PageNumber"/>
              <w:sz w:val="20"/>
              <w:szCs w:val="20"/>
              <w:rFonts w:cs="Arial Narrow" w:ascii="Arial Narrow" w:hAnsi="Arial Narrow"/>
            </w:rPr>
            <w:fldChar w:fldCharType="end"/>
          </w:r>
          <w:r>
            <w:rPr>
              <w:rStyle w:val="PageNumber"/>
              <w:rFonts w:eastAsia="Arial Narrow" w:cs="Arial Narrow" w:ascii="Arial Narrow" w:hAnsi="Arial Narrow"/>
              <w:sz w:val="20"/>
              <w:szCs w:val="20"/>
            </w:rPr>
            <w:t xml:space="preserve"> </w:t>
          </w:r>
          <w:r>
            <w:rPr>
              <w:rStyle w:val="PageNumber"/>
              <w:rFonts w:cs="Arial Narrow" w:ascii="Arial Narrow" w:hAnsi="Arial Narrow"/>
              <w:sz w:val="20"/>
              <w:szCs w:val="20"/>
            </w:rPr>
            <w:t>- 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1923337038" r:id="rId1"/>
      </w:objec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0" w:dyaOrig="113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45pt;height:37pt" filled="f" o:ole="">
          <v:imagedata r:id="rId2" o:title=""/>
        </v:shape>
        <o:OLEObject Type="Embed" ProgID="" ShapeID="ole_rId1" DrawAspect="Content" ObjectID="_2028115734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"/>
      <w:lvlJc w:val="left"/>
      <w:pPr>
        <w:tabs>
          <w:tab w:val="num" w:pos="57"/>
        </w:tabs>
        <w:ind w:left="2937" w:hanging="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57"/>
        </w:tabs>
        <w:ind w:left="57" w:hanging="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overflowPunct w:val="false"/>
      <w:autoSpaceDE w:val="false"/>
      <w:outlineLvl w:val="2"/>
    </w:pPr>
    <w:rPr>
      <w:rFonts w:ascii="Arial Narrow" w:hAnsi="Arial Narrow" w:cs="Arial Narrow"/>
      <w:bCs/>
      <w:cap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b/>
      <w:bCs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both"/>
      <w:outlineLvl w:val="6"/>
    </w:pPr>
    <w:rPr>
      <w:rFonts w:ascii="Arial Narrow" w:hAnsi="Arial Narrow" w:cs="Arial"/>
      <w:b/>
      <w:bCs/>
      <w:caps/>
      <w:szCs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20" w:leader="none"/>
      </w:tabs>
      <w:autoSpaceDE w:val="false"/>
      <w:ind w:left="120" w:hanging="120"/>
      <w:jc w:val="both"/>
      <w:outlineLvl w:val="7"/>
    </w:pPr>
    <w:rPr>
      <w:rFonts w:ascii="Arial Narrow" w:hAnsi="Arial Narrow" w:cs="Arial"/>
      <w:b/>
      <w:bCs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rFonts w:ascii="Arial Narrow" w:hAnsi="Arial Narrow" w:cs="Arial"/>
      <w:b/>
      <w:bCs/>
      <w:sz w:val="22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Open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Symbol" w:hAnsi="Symbol" w:cs="Open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Symbol" w:hAnsi="Symbol" w:cs="Open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Open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Symbol" w:hAnsi="Symbol" w:cs="Open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Pnname">
    <w:name w:val="pnnam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MojeCharChar">
    <w:name w:val="Moje Char Char"/>
    <w:qFormat/>
    <w:rPr>
      <w:rFonts w:ascii="Arial" w:hAnsi="Arial" w:cs="Arial"/>
      <w:sz w:val="24"/>
      <w:szCs w:val="24"/>
      <w:lang w:val="cs-CZ" w:eastAsia="en-US" w:bidi="ar-SA"/>
    </w:rPr>
  </w:style>
  <w:style w:type="character" w:styleId="Normln1Char">
    <w:name w:val="Normální1 Char"/>
    <w:qFormat/>
    <w:rPr>
      <w:rFonts w:ascii="MS Sans Serif;Arial" w:hAnsi="MS Sans Serif;Arial" w:cs="MS Sans Serif;Arial"/>
      <w:sz w:val="24"/>
      <w:szCs w:val="24"/>
      <w:lang w:val="cs-CZ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20" w:hanging="0"/>
      <w:jc w:val="both"/>
    </w:pPr>
    <w:rPr>
      <w:szCs w:val="20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360" w:leader="none"/>
        <w:tab w:val="left" w:pos="432" w:leader="none"/>
      </w:tabs>
      <w:suppressAutoHyphens w:val="true"/>
      <w:bidi w:val="0"/>
      <w:ind w:left="431" w:hanging="431"/>
      <w:outlineLvl w:val="0"/>
    </w:pPr>
    <w:rPr>
      <w:rFonts w:ascii="Arial Narrow" w:hAnsi="Arial Narrow" w:eastAsia="Times New Roman" w:cs="Arial Narrow"/>
      <w:b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outlineLvl w:val="3"/>
    </w:pPr>
    <w:rPr>
      <w:rFonts w:ascii="Arial Narrow" w:hAnsi="Arial Narrow" w:eastAsia="Times New Roman" w:cs="Arial Narrow"/>
      <w:b/>
      <w:color w:val="auto"/>
      <w:sz w:val="22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numPr>
        <w:ilvl w:val="0"/>
        <w:numId w:val="0"/>
      </w:numPr>
      <w:tabs>
        <w:tab w:val="clear" w:pos="708"/>
        <w:tab w:val="left" w:pos="576" w:leader="none"/>
      </w:tabs>
      <w:ind w:left="576" w:hanging="576"/>
      <w:outlineLvl w:val="1"/>
    </w:pPr>
    <w:rPr>
      <w:rFonts w:ascii="Arial Narrow" w:hAnsi="Arial Narrow" w:cs="Arial Narrow"/>
      <w:b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>
      <w:sz w:val="20"/>
      <w:szCs w:val="20"/>
    </w:rPr>
  </w:style>
  <w:style w:type="paragraph" w:styleId="Nadpis3tz">
    <w:name w:val="nadpis_3tz"/>
    <w:basedOn w:val="Nadpis2tz"/>
    <w:next w:val="Normlntz"/>
    <w:qFormat/>
    <w:pPr>
      <w:tabs>
        <w:tab w:val="left" w:pos="576" w:leader="none"/>
        <w:tab w:val="left" w:pos="720" w:leader="none"/>
      </w:tabs>
      <w:overflowPunct w:val="false"/>
      <w:autoSpaceDE w:val="false"/>
      <w:spacing w:before="0" w:after="0"/>
      <w:ind w:left="720" w:hanging="720"/>
      <w:textAlignment w:val="baseline"/>
      <w:outlineLvl w:val="9"/>
    </w:pPr>
    <w:rPr>
      <w:rFonts w:ascii="Arial" w:hAnsi="Arial" w:cs="Arial"/>
      <w:sz w:val="24"/>
      <w:lang w:val="en-US" w:eastAsia="en-US"/>
    </w:rPr>
  </w:style>
  <w:style w:type="paragraph" w:styleId="Normln1">
    <w:name w:val="Normální1"/>
    <w:qFormat/>
    <w:pPr>
      <w:widowControl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eastAsia="en-US" w:bidi="ar-SA"/>
    </w:rPr>
  </w:style>
  <w:style w:type="paragraph" w:styleId="Nadpis11">
    <w:name w:val="Nadpis 11"/>
    <w:basedOn w:val="Normln1"/>
    <w:next w:val="Normln1"/>
    <w:qFormat/>
    <w:pPr/>
    <w:rPr>
      <w:sz w:val="50"/>
    </w:rPr>
  </w:style>
  <w:style w:type="paragraph" w:styleId="Styl1">
    <w:name w:val="Styl1"/>
    <w:basedOn w:val="TextBody"/>
    <w:next w:val="TextBody"/>
    <w:qFormat/>
    <w:pPr>
      <w:widowControl w:val="false"/>
      <w:spacing w:lineRule="atLeast" w:line="280"/>
    </w:pPr>
    <w:rPr>
      <w:rFonts w:ascii="Arial" w:hAnsi="Arial" w:cs="Arial"/>
      <w:sz w:val="20"/>
      <w:lang w:val="en-US" w:eastAsia="en-US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Moje">
    <w:name w:val="moje"/>
    <w:basedOn w:val="Normal"/>
    <w:qFormat/>
    <w:pPr>
      <w:tabs>
        <w:tab w:val="clear" w:pos="708"/>
        <w:tab w:val="left" w:pos="-720" w:leader="none"/>
      </w:tabs>
      <w:suppressAutoHyphens w:val="true"/>
      <w:jc w:val="both"/>
    </w:pPr>
    <w:rPr>
      <w:rFonts w:ascii="Arial" w:hAnsi="Arial" w:cs="Arial"/>
      <w:spacing w:val="-2"/>
      <w:sz w:val="20"/>
      <w:szCs w:val="20"/>
    </w:rPr>
  </w:style>
  <w:style w:type="paragraph" w:styleId="Odstavec1">
    <w:name w:val="Odstavec 1"/>
    <w:basedOn w:val="Normal"/>
    <w:qFormat/>
    <w:pPr>
      <w:numPr>
        <w:ilvl w:val="0"/>
        <w:numId w:val="4"/>
      </w:num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hanging="0"/>
      <w:jc w:val="both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40:00Z</dcterms:created>
  <dc:creator>tdohnal</dc:creator>
  <dc:description/>
  <cp:keywords/>
  <dc:language>en-US</dc:language>
  <cp:lastModifiedBy>PC3032</cp:lastModifiedBy>
  <cp:lastPrinted>2011-09-06T15:11:00Z</cp:lastPrinted>
  <dcterms:modified xsi:type="dcterms:W3CDTF">2011-09-06T13:12:00Z</dcterms:modified>
  <cp:revision>12</cp:revision>
  <dc:subject/>
  <dc:title>AKCE</dc:title>
</cp:coreProperties>
</file>